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27 сентября 2012 года</w:t>
        <w:tab/>
        <w:t>№ 87</w:t>
        <w:tab/>
        <w:tab/>
        <w:tab/>
        <w:t>с. Школь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080" w:right="81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главы</w:t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>Школьненского сельского поселения Белореченского района от 05.10.2007 № 70 «Об оплате труда работников муниципальных учреждений Администрации муниципального образования Школьненское сельское поселение Белореченского района»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ind w:firstLine="540"/>
        <w:jc w:val="both"/>
        <w:rPr/>
      </w:pPr>
      <w:r>
        <w:rPr>
          <w:rFonts w:cs="Arial" w:ascii="Arial" w:hAnsi="Arial"/>
        </w:rPr>
        <w:t>В связи с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Heading2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главы Школьненского сельского поселения Белореченского района № 70 от 05.10.2007 года «Об оплате труда работников муниципальных учреждений Администрации муниципального образования Школьненское сельское поселение Белореченского района», изложив приложение 2 в новой редакции (прилагается)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Начальнику общего отдела Школьненского сельского поселения Белореченского района обнародовать постановление в установленном порядке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01 октября 2012 год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И.о. главы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Т.В. Борцова</w:t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607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540" w:leader="none"/>
          <w:tab w:val="left" w:pos="6045" w:leader="none"/>
          <w:tab w:val="left" w:pos="654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от 27.09.2012 № 87</w:t>
      </w:r>
    </w:p>
    <w:p>
      <w:pPr>
        <w:pStyle w:val="Normal"/>
        <w:tabs>
          <w:tab w:val="clear" w:pos="708"/>
          <w:tab w:val="left" w:pos="540" w:leader="none"/>
          <w:tab w:val="left" w:pos="400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«ПРИЛОЖЕНИЕ № 2</w:t>
      </w:r>
    </w:p>
    <w:p>
      <w:pPr>
        <w:pStyle w:val="Normal"/>
        <w:tabs>
          <w:tab w:val="clear" w:pos="708"/>
          <w:tab w:val="left" w:pos="540" w:leader="none"/>
          <w:tab w:val="left" w:pos="400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Школьненское сельское поселение</w:t>
      </w:r>
    </w:p>
    <w:p>
      <w:pPr>
        <w:pStyle w:val="Normal"/>
        <w:tabs>
          <w:tab w:val="clear" w:pos="708"/>
          <w:tab w:val="left" w:pos="540" w:leader="none"/>
          <w:tab w:val="left" w:pos="6075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540" w:leader="none"/>
          <w:tab w:val="left" w:pos="6045" w:leader="none"/>
          <w:tab w:val="left" w:pos="654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5.10.2007 № 70</w:t>
      </w:r>
    </w:p>
    <w:p>
      <w:pPr>
        <w:pStyle w:val="Normal"/>
        <w:tabs>
          <w:tab w:val="clear" w:pos="708"/>
          <w:tab w:val="left" w:pos="540" w:leader="none"/>
          <w:tab w:val="left" w:pos="628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в редакции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rFonts w:cs="Arial" w:ascii="Arial" w:hAnsi="Arial"/>
        </w:rPr>
        <w:t>постановления администр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607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540" w:leader="none"/>
          <w:tab w:val="left" w:pos="6045" w:leader="none"/>
          <w:tab w:val="left" w:pos="6540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от 27.09.2012 № 87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РАЗМЕРЫ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жностных окладов работников муниципальных учреждений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кольненского сельского поселения Белореченского района - централизованная бухгалтерия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4740"/>
      </w:tblGrid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Наименование должности (профессии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.Должности специалистов и служащих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уководитель</w:t>
        <w:tab/>
        <w:t>3 714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ный бухгалтер</w:t>
        <w:tab/>
        <w:t>3 574</w:t>
      </w:r>
    </w:p>
    <w:p>
      <w:pPr>
        <w:pStyle w:val="Normal"/>
        <w:tabs>
          <w:tab w:val="clear" w:pos="708"/>
          <w:tab w:val="left" w:pos="4005" w:leader="none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меститель главного бухгалтера</w:t>
        <w:tab/>
        <w:tab/>
        <w:t>3 417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едущий бухгалтер</w:t>
        <w:tab/>
        <w:t>3 142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пециалист 1 категории</w:t>
        <w:tab/>
        <w:tab/>
        <w:tab/>
        <w:tab/>
        <w:tab/>
        <w:tab/>
        <w:t>3 000</w:t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пециалист 2 категории</w:t>
        <w:tab/>
        <w:tab/>
        <w:t>2 857</w:t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пециалист</w:t>
        <w:tab/>
        <w:tab/>
        <w:t>2 571</w:t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ассир</w:t>
        <w:tab/>
        <w:tab/>
        <w:t>2 571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Профессии рабочих</w:t>
      </w:r>
    </w:p>
    <w:p>
      <w:pPr>
        <w:pStyle w:val="Normal"/>
        <w:tabs>
          <w:tab w:val="clear" w:pos="708"/>
          <w:tab w:val="left" w:pos="4005" w:leader="none"/>
          <w:tab w:val="left" w:pos="6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борщик служебных помещений</w:t>
        <w:tab/>
        <w:tab/>
        <w:t>2 144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дитель автомобиля</w:t>
        <w:tab/>
        <w:tab/>
        <w:tab/>
        <w:tab/>
        <w:tab/>
        <w:tab/>
        <w:t>4 000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бочий по комплексному обслуживанию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ремонту зданий</w:t>
        <w:tab/>
        <w:tab/>
        <w:tab/>
        <w:tab/>
        <w:tab/>
        <w:t>2 428</w:t>
      </w:r>
    </w:p>
    <w:p>
      <w:pPr>
        <w:pStyle w:val="Normal"/>
        <w:tabs>
          <w:tab w:val="clear" w:pos="708"/>
          <w:tab w:val="left" w:pos="4005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ператор котельной</w:t>
        <w:tab/>
        <w:tab/>
        <w:tab/>
        <w:t>2 286</w:t>
      </w:r>
    </w:p>
    <w:p>
      <w:pPr>
        <w:pStyle w:val="Normal"/>
        <w:tabs>
          <w:tab w:val="clear" w:pos="708"/>
          <w:tab w:val="left" w:pos="4005" w:leader="none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ворник</w:t>
        <w:tab/>
        <w:tab/>
        <w:t>2 144</w:t>
      </w:r>
    </w:p>
    <w:p>
      <w:pPr>
        <w:pStyle w:val="Normal"/>
        <w:tabs>
          <w:tab w:val="clear" w:pos="708"/>
          <w:tab w:val="left" w:pos="4005" w:leader="none"/>
          <w:tab w:val="left" w:pos="666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хранник</w:t>
        <w:tab/>
        <w:tab/>
        <w:t xml:space="preserve"> 2 144</w:t>
      </w:r>
    </w:p>
    <w:p>
      <w:pPr>
        <w:pStyle w:val="Normal"/>
        <w:tabs>
          <w:tab w:val="clear" w:pos="708"/>
          <w:tab w:val="left" w:pos="6450" w:leader="none"/>
          <w:tab w:val="left" w:pos="68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орож</w:t>
        <w:tab/>
        <w:tab/>
        <w:t>2 144</w:t>
      </w:r>
    </w:p>
    <w:p>
      <w:pPr>
        <w:pStyle w:val="Normal"/>
        <w:tabs>
          <w:tab w:val="clear" w:pos="708"/>
          <w:tab w:val="left" w:pos="6495" w:leader="none"/>
          <w:tab w:val="left" w:pos="68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борщик территорий</w:t>
        <w:tab/>
        <w:tab/>
        <w:t>2 144»</w:t>
      </w:r>
    </w:p>
    <w:p>
      <w:pPr>
        <w:pStyle w:val="Normal"/>
        <w:tabs>
          <w:tab w:val="clear" w:pos="708"/>
          <w:tab w:val="left" w:pos="6495" w:leader="none"/>
          <w:tab w:val="left" w:pos="68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95" w:leader="none"/>
          <w:tab w:val="left" w:pos="68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95" w:leader="none"/>
          <w:tab w:val="left" w:pos="68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tabs>
          <w:tab w:val="clear" w:pos="708"/>
          <w:tab w:val="left" w:pos="400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Леник Е.В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6:00Z</dcterms:created>
  <dc:creator>USER</dc:creator>
  <dc:description/>
  <cp:keywords/>
  <dc:language>en-US</dc:language>
  <cp:lastModifiedBy>Admin</cp:lastModifiedBy>
  <cp:lastPrinted>2012-09-24T16:47:00Z</cp:lastPrinted>
  <dcterms:modified xsi:type="dcterms:W3CDTF">2012-10-18T12:26:00Z</dcterms:modified>
  <cp:revision>2</cp:revision>
  <dc:subject/>
  <dc:title/>
</cp:coreProperties>
</file>